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07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881"/>
        <w:gridCol w:w="1588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city where a country has its government; the larg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form of a letter; money to start a busines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weapon with a long, sharp edge and a handl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amount of money you pay to do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line of people or things close each other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a boat move on the water by using long poles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prep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competing with someone; in opposition to someone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or something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pot or dirty area on something; a sign that is writte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write or draw something on a surfa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close something like a doo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grow bigger, or stronger; to become more advance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advise someone to do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place where God is believed to liv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leave a mark on something accidentally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mark left accidentally on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ble to be used or easily bought; not too busy to do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different or specia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ut one or both knees on the groun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expression of strong approval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express approval for someone or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ir, water, and land, which can be harmed by huma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activities; the place in which you live and work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very sad, worried, or angry about someth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someone unhapp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7"/>
                <w:szCs w:val="17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. to say that you are not happy with something or someo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56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7:57:00Z</dcterms:modified>
  <cp:revision>4</cp:revision>
  <dc:subject/>
  <dc:title>Happy House Junior TOEFL Reading Book Grammar Rules</dc:title>
</cp:coreProperties>
</file>